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w:t>
            </w:r>
            <w:r>
              <w:rPr>
                <w:b/>
                <w:sz w:val="28"/>
                <w:szCs w:val="28"/>
                <w:lang w:val="en-GB" w:eastAsia="bg-BG"/>
              </w:rPr>
              <w:t>518</w:t>
            </w:r>
            <w:r>
              <w:rPr>
                <w:b/>
                <w:sz w:val="28"/>
                <w:szCs w:val="28"/>
                <w:lang w:val="bg-BG" w:eastAsia="bg-BG"/>
              </w:rPr>
              <w:t xml:space="preserve">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ИСУН 2020, Процедура № BG06RDNP001-19.518 </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923524813"/>
            <w:bookmarkStart w:id="1" w:name="__Fieldmark__0_923524813"/>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923524813"/>
            <w:bookmarkStart w:id="3" w:name="__Fieldmark__1_923524813"/>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923524813"/>
            <w:bookmarkStart w:id="5" w:name="__Fieldmark__2_923524813"/>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518 Формуляр за кандидатстване. ТРРЮЛНЦ/ Регистър БУЛСТАТ</w:t>
            </w:r>
          </w:p>
          <w:p>
            <w:pPr>
              <w:pStyle w:val="Normal"/>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923524813"/>
            <w:bookmarkStart w:id="7" w:name="__Fieldmark__3_923524813"/>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923524813"/>
            <w:bookmarkStart w:id="9" w:name="__Fieldmark__4_923524813"/>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923524813"/>
            <w:bookmarkStart w:id="11" w:name="__Fieldmark__5_923524813"/>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518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923524813"/>
            <w:bookmarkStart w:id="13" w:name="__Fieldmark__6_923524813"/>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923524813"/>
            <w:bookmarkStart w:id="15" w:name="__Fieldmark__7_923524813"/>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923524813"/>
            <w:bookmarkStart w:id="17" w:name="__Fieldmark__8_923524813"/>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u w:val="single"/>
                  <w:lang w:eastAsia="bg-BG"/>
                </w:rPr>
                <w:t>http://dfz.bg/bg/prsr-2014-2020/merki-podpomagane</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923524813"/>
            <w:bookmarkStart w:id="19" w:name="__Fieldmark__9_923524813"/>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923524813"/>
            <w:bookmarkStart w:id="21" w:name="__Fieldmark__10_923524813"/>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923524813"/>
            <w:bookmarkStart w:id="23" w:name="__Fieldmark__11_923524813"/>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923524813"/>
            <w:bookmarkStart w:id="25" w:name="__Fieldmark__12_923524813"/>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923524813"/>
            <w:bookmarkStart w:id="27" w:name="__Fieldmark__13_923524813"/>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923524813"/>
            <w:bookmarkStart w:id="29" w:name="__Fieldmark__14_923524813"/>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923524813"/>
            <w:bookmarkStart w:id="31" w:name="__Fieldmark__15_923524813"/>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923524813"/>
            <w:bookmarkStart w:id="33" w:name="__Fieldmark__16_923524813"/>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923524813"/>
            <w:bookmarkStart w:id="35" w:name="__Fieldmark__17_923524813"/>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923524813"/>
            <w:bookmarkStart w:id="37" w:name="__Fieldmark__18_923524813"/>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923524813"/>
            <w:bookmarkStart w:id="39" w:name="__Fieldmark__19_923524813"/>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923524813"/>
            <w:bookmarkStart w:id="41" w:name="__Fieldmark__20_923524813"/>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923524813"/>
            <w:bookmarkStart w:id="43" w:name="__Fieldmark__21_923524813"/>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923524813"/>
            <w:bookmarkStart w:id="45" w:name="__Fieldmark__22_923524813"/>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923524813"/>
            <w:bookmarkStart w:id="47" w:name="__Fieldmark__23_923524813"/>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923524813"/>
            <w:bookmarkStart w:id="49" w:name="__Fieldmark__24_923524813"/>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923524813"/>
            <w:bookmarkStart w:id="51" w:name="__Fieldmark__25_923524813"/>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923524813"/>
            <w:bookmarkStart w:id="53" w:name="__Fieldmark__26_923524813"/>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923524813"/>
            <w:bookmarkStart w:id="55" w:name="__Fieldmark__27_923524813"/>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923524813"/>
            <w:bookmarkStart w:id="57" w:name="__Fieldmark__28_923524813"/>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923524813"/>
            <w:bookmarkStart w:id="59" w:name="__Fieldmark__29_923524813"/>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36, ал. 1, т.2 от Наредба №22, Приложение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923524813"/>
            <w:bookmarkStart w:id="61" w:name="__Fieldmark__30_923524813"/>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923524813"/>
            <w:bookmarkStart w:id="63" w:name="__Fieldmark__31_923524813"/>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923524813"/>
            <w:bookmarkStart w:id="65" w:name="__Fieldmark__32_923524813"/>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923524813"/>
            <w:bookmarkStart w:id="67" w:name="__Fieldmark__33_923524813"/>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923524813"/>
            <w:bookmarkStart w:id="69" w:name="__Fieldmark__34_923524813"/>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923524813"/>
            <w:bookmarkStart w:id="71" w:name="__Fieldmark__35_923524813"/>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923524813"/>
            <w:bookmarkStart w:id="73" w:name="__Fieldmark__36_923524813"/>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923524813"/>
            <w:bookmarkStart w:id="75" w:name="__Fieldmark__37_923524813"/>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923524813"/>
            <w:bookmarkStart w:id="77" w:name="__Fieldmark__38_923524813"/>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923524813"/>
            <w:bookmarkStart w:id="79" w:name="__Fieldmark__39_923524813"/>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923524813"/>
            <w:bookmarkStart w:id="81" w:name="__Fieldmark__40_923524813"/>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923524813"/>
            <w:bookmarkStart w:id="83" w:name="__Fieldmark__41_923524813"/>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923524813"/>
            <w:bookmarkStart w:id="85" w:name="__Fieldmark__42_923524813"/>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923524813"/>
            <w:bookmarkStart w:id="87" w:name="__Fieldmark__43_923524813"/>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923524813"/>
            <w:bookmarkStart w:id="89" w:name="__Fieldmark__44_923524813"/>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923524813"/>
            <w:bookmarkStart w:id="91" w:name="__Fieldmark__45_923524813"/>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923524813"/>
            <w:bookmarkStart w:id="93" w:name="__Fieldmark__46_923524813"/>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923524813"/>
            <w:bookmarkStart w:id="95" w:name="__Fieldmark__47_923524813"/>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923524813"/>
            <w:bookmarkStart w:id="97" w:name="__Fieldmark__48_923524813"/>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923524813"/>
            <w:bookmarkStart w:id="99" w:name="__Fieldmark__49_923524813"/>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923524813"/>
            <w:bookmarkStart w:id="101" w:name="__Fieldmark__50_923524813"/>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923524813"/>
            <w:bookmarkStart w:id="103" w:name="__Fieldmark__51_923524813"/>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923524813"/>
            <w:bookmarkStart w:id="105" w:name="__Fieldmark__52_923524813"/>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923524813"/>
            <w:bookmarkStart w:id="107" w:name="__Fieldmark__53_923524813"/>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923524813"/>
            <w:bookmarkStart w:id="109" w:name="__Fieldmark__54_923524813"/>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923524813"/>
            <w:bookmarkStart w:id="111" w:name="__Fieldmark__55_923524813"/>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923524813"/>
            <w:bookmarkStart w:id="113" w:name="__Fieldmark__56_923524813"/>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923524813"/>
            <w:bookmarkStart w:id="115" w:name="__Fieldmark__57_923524813"/>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923524813"/>
            <w:bookmarkStart w:id="117" w:name="__Fieldmark__58_923524813"/>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923524813"/>
            <w:bookmarkStart w:id="119" w:name="__Fieldmark__59_923524813"/>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923524813"/>
            <w:bookmarkStart w:id="121" w:name="__Fieldmark__60_923524813"/>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923524813"/>
            <w:bookmarkStart w:id="123" w:name="__Fieldmark__61_923524813"/>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923524813"/>
            <w:bookmarkStart w:id="125" w:name="__Fieldmark__62_923524813"/>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923524813"/>
            <w:bookmarkStart w:id="127" w:name="__Fieldmark__63_923524813"/>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923524813"/>
            <w:bookmarkStart w:id="129" w:name="__Fieldmark__64_923524813"/>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923524813"/>
            <w:bookmarkStart w:id="131" w:name="__Fieldmark__65_923524813"/>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923524813"/>
            <w:bookmarkStart w:id="133" w:name="__Fieldmark__66_923524813"/>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923524813"/>
            <w:bookmarkStart w:id="135" w:name="__Fieldmark__67_923524813"/>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923524813"/>
            <w:bookmarkStart w:id="137" w:name="__Fieldmark__68_923524813"/>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923524813"/>
            <w:bookmarkStart w:id="139" w:name="__Fieldmark__69_923524813"/>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923524813"/>
            <w:bookmarkStart w:id="141" w:name="__Fieldmark__70_923524813"/>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923524813"/>
            <w:bookmarkStart w:id="143" w:name="__Fieldmark__71_923524813"/>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923524813"/>
            <w:bookmarkStart w:id="145" w:name="__Fieldmark__72_923524813"/>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923524813"/>
            <w:bookmarkStart w:id="147" w:name="__Fieldmark__73_923524813"/>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923524813"/>
            <w:bookmarkStart w:id="149" w:name="__Fieldmark__74_923524813"/>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923524813"/>
            <w:bookmarkStart w:id="151" w:name="__Fieldmark__75_923524813"/>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923524813"/>
            <w:bookmarkStart w:id="153" w:name="__Fieldmark__76_923524813"/>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923524813"/>
            <w:bookmarkStart w:id="155" w:name="__Fieldmark__77_923524813"/>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923524813"/>
            <w:bookmarkStart w:id="157" w:name="__Fieldmark__78_923524813"/>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923524813"/>
            <w:bookmarkStart w:id="159" w:name="__Fieldmark__79_923524813"/>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923524813"/>
            <w:bookmarkStart w:id="161" w:name="__Fieldmark__80_923524813"/>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923524813"/>
            <w:bookmarkStart w:id="163" w:name="__Fieldmark__81_923524813"/>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923524813"/>
            <w:bookmarkStart w:id="165" w:name="__Fieldmark__82_923524813"/>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923524813"/>
            <w:bookmarkStart w:id="167" w:name="__Fieldmark__83_923524813"/>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923524813"/>
            <w:bookmarkStart w:id="169" w:name="__Fieldmark__84_923524813"/>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923524813"/>
            <w:bookmarkStart w:id="171" w:name="__Fieldmark__85_923524813"/>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923524813"/>
            <w:bookmarkStart w:id="173" w:name="__Fieldmark__86_923524813"/>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923524813"/>
            <w:bookmarkStart w:id="175" w:name="__Fieldmark__87_923524813"/>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923524813"/>
            <w:bookmarkStart w:id="177" w:name="__Fieldmark__88_923524813"/>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923524813"/>
            <w:bookmarkStart w:id="179" w:name="__Fieldmark__89_923524813"/>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923524813"/>
            <w:bookmarkStart w:id="181" w:name="__Fieldmark__90_923524813"/>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923524813"/>
            <w:bookmarkStart w:id="183" w:name="__Fieldmark__91_923524813"/>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923524813"/>
            <w:bookmarkStart w:id="185" w:name="__Fieldmark__92_923524813"/>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923524813"/>
            <w:bookmarkStart w:id="187" w:name="__Fieldmark__93_923524813"/>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923524813"/>
            <w:bookmarkStart w:id="189" w:name="__Fieldmark__94_923524813"/>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923524813"/>
            <w:bookmarkStart w:id="191" w:name="__Fieldmark__95_923524813"/>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923524813"/>
            <w:bookmarkStart w:id="193" w:name="__Fieldmark__96_923524813"/>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923524813"/>
            <w:bookmarkStart w:id="195" w:name="__Fieldmark__97_923524813"/>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923524813"/>
            <w:bookmarkStart w:id="197" w:name="__Fieldmark__98_923524813"/>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923524813"/>
            <w:bookmarkStart w:id="199" w:name="__Fieldmark__99_923524813"/>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923524813"/>
            <w:bookmarkStart w:id="201" w:name="__Fieldmark__100_923524813"/>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923524813"/>
            <w:bookmarkStart w:id="203" w:name="__Fieldmark__101_923524813"/>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923524813"/>
            <w:bookmarkStart w:id="205" w:name="__Fieldmark__102_923524813"/>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923524813"/>
            <w:bookmarkStart w:id="207" w:name="__Fieldmark__103_923524813"/>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923524813"/>
            <w:bookmarkStart w:id="209" w:name="__Fieldmark__104_923524813"/>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923524813"/>
            <w:bookmarkStart w:id="211" w:name="__Fieldmark__105_923524813"/>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923524813"/>
            <w:bookmarkStart w:id="213" w:name="__Fieldmark__106_923524813"/>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923524813"/>
            <w:bookmarkStart w:id="215" w:name="__Fieldmark__107_923524813"/>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923524813"/>
            <w:bookmarkStart w:id="217" w:name="__Fieldmark__108_923524813"/>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923524813"/>
            <w:bookmarkStart w:id="219" w:name="__Fieldmark__109_923524813"/>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923524813"/>
            <w:bookmarkStart w:id="221" w:name="__Fieldmark__110_923524813"/>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923524813"/>
            <w:bookmarkStart w:id="223" w:name="__Fieldmark__111_923524813"/>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923524813"/>
            <w:bookmarkStart w:id="225" w:name="__Fieldmark__112_923524813"/>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923524813"/>
            <w:bookmarkStart w:id="227" w:name="__Fieldmark__113_923524813"/>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923524813"/>
            <w:bookmarkStart w:id="229" w:name="__Fieldmark__114_923524813"/>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923524813"/>
            <w:bookmarkStart w:id="231" w:name="__Fieldmark__115_923524813"/>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923524813"/>
            <w:bookmarkStart w:id="233" w:name="__Fieldmark__116_923524813"/>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923524813"/>
            <w:bookmarkStart w:id="235" w:name="__Fieldmark__117_923524813"/>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923524813"/>
            <w:bookmarkStart w:id="237" w:name="__Fieldmark__118_923524813"/>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923524813"/>
            <w:bookmarkStart w:id="239" w:name="__Fieldmark__119_923524813"/>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923524813"/>
            <w:bookmarkStart w:id="241" w:name="__Fieldmark__120_923524813"/>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923524813"/>
            <w:bookmarkStart w:id="243" w:name="__Fieldmark__121_923524813"/>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923524813"/>
            <w:bookmarkStart w:id="245" w:name="__Fieldmark__122_923524813"/>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923524813"/>
            <w:bookmarkStart w:id="247" w:name="__Fieldmark__123_923524813"/>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923524813"/>
            <w:bookmarkStart w:id="249" w:name="__Fieldmark__124_923524813"/>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923524813"/>
            <w:bookmarkStart w:id="251" w:name="__Fieldmark__125_923524813"/>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i/>
                <w:i/>
                <w:sz w:val="20"/>
                <w:szCs w:val="20"/>
                <w:lang w:val="bg-BG" w:eastAsia="bg-BG"/>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ХГ.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923524813"/>
            <w:bookmarkStart w:id="253" w:name="__Fieldmark__126_923524813"/>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923524813"/>
            <w:bookmarkStart w:id="255" w:name="__Fieldmark__127_923524813"/>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923524813"/>
            <w:bookmarkStart w:id="257" w:name="__Fieldmark__128_923524813"/>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923524813"/>
            <w:bookmarkStart w:id="259" w:name="__Fieldmark__129_923524813"/>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923524813"/>
            <w:bookmarkStart w:id="261" w:name="__Fieldmark__130_923524813"/>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923524813"/>
            <w:bookmarkStart w:id="263" w:name="__Fieldmark__131_923524813"/>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923524813"/>
            <w:bookmarkStart w:id="265" w:name="__Fieldmark__132_923524813"/>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923524813"/>
            <w:bookmarkStart w:id="267" w:name="__Fieldmark__133_923524813"/>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923524813"/>
            <w:bookmarkStart w:id="269" w:name="__Fieldmark__134_923524813"/>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923524813"/>
            <w:bookmarkStart w:id="271" w:name="__Fieldmark__135_923524813"/>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923524813"/>
            <w:bookmarkStart w:id="273" w:name="__Fieldmark__136_923524813"/>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923524813"/>
            <w:bookmarkStart w:id="275" w:name="__Fieldmark__137_923524813"/>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923524813"/>
            <w:bookmarkStart w:id="277" w:name="__Fieldmark__138_923524813"/>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923524813"/>
            <w:bookmarkStart w:id="279" w:name="__Fieldmark__139_923524813"/>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923524813"/>
            <w:bookmarkStart w:id="281" w:name="__Fieldmark__140_923524813"/>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923524813"/>
            <w:bookmarkStart w:id="283" w:name="__Fieldmark__141_923524813"/>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923524813"/>
            <w:bookmarkStart w:id="285" w:name="__Fieldmark__142_923524813"/>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923524813"/>
            <w:bookmarkStart w:id="287" w:name="__Fieldmark__143_923524813"/>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i/>
                <w:i/>
                <w:iCs/>
                <w:sz w:val="20"/>
                <w:szCs w:val="20"/>
                <w:lang w:val="bg-BG" w:eastAsia="bg-BG"/>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923524813"/>
            <w:bookmarkStart w:id="289" w:name="__Fieldmark__144_923524813"/>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923524813"/>
            <w:bookmarkStart w:id="291" w:name="__Fieldmark__145_923524813"/>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923524813"/>
            <w:bookmarkStart w:id="293" w:name="__Fieldmark__146_923524813"/>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923524813"/>
            <w:bookmarkStart w:id="295" w:name="__Fieldmark__147_923524813"/>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923524813"/>
            <w:bookmarkStart w:id="297" w:name="__Fieldmark__148_923524813"/>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923524813"/>
            <w:bookmarkStart w:id="299" w:name="__Fieldmark__149_923524813"/>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923524813"/>
            <w:bookmarkStart w:id="301" w:name="__Fieldmark__150_923524813"/>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923524813"/>
            <w:bookmarkStart w:id="303" w:name="__Fieldmark__151_923524813"/>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923524813"/>
            <w:bookmarkStart w:id="305" w:name="__Fieldmark__152_923524813"/>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923524813"/>
            <w:bookmarkStart w:id="307" w:name="__Fieldmark__153_923524813"/>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923524813"/>
            <w:bookmarkStart w:id="309" w:name="__Fieldmark__154_923524813"/>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923524813"/>
            <w:bookmarkStart w:id="311" w:name="__Fieldmark__155_923524813"/>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923524813"/>
            <w:bookmarkStart w:id="313" w:name="__Fieldmark__156_923524813"/>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923524813"/>
            <w:bookmarkStart w:id="315" w:name="__Fieldmark__157_923524813"/>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923524813"/>
            <w:bookmarkStart w:id="317" w:name="__Fieldmark__158_923524813"/>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923524813"/>
            <w:bookmarkStart w:id="319" w:name="__Fieldmark__159_923524813"/>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923524813"/>
            <w:bookmarkStart w:id="321" w:name="__Fieldmark__160_923524813"/>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923524813"/>
            <w:bookmarkStart w:id="323" w:name="__Fieldmark__161_923524813"/>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923524813"/>
            <w:bookmarkStart w:id="325" w:name="__Fieldmark__162_923524813"/>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923524813"/>
            <w:bookmarkStart w:id="327" w:name="__Fieldmark__163_923524813"/>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923524813"/>
            <w:bookmarkStart w:id="329" w:name="__Fieldmark__164_923524813"/>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923524813"/>
            <w:bookmarkStart w:id="331" w:name="__Fieldmark__165_923524813"/>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923524813"/>
            <w:bookmarkStart w:id="333" w:name="__Fieldmark__166_923524813"/>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923524813"/>
            <w:bookmarkStart w:id="335" w:name="__Fieldmark__167_923524813"/>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923524813"/>
            <w:bookmarkStart w:id="337" w:name="__Fieldmark__168_923524813"/>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923524813"/>
            <w:bookmarkStart w:id="339" w:name="__Fieldmark__169_923524813"/>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923524813"/>
            <w:bookmarkStart w:id="341" w:name="__Fieldmark__170_923524813"/>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923524813"/>
            <w:bookmarkStart w:id="343" w:name="__Fieldmark__171_923524813"/>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923524813"/>
            <w:bookmarkStart w:id="345" w:name="__Fieldmark__172_923524813"/>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923524813"/>
            <w:bookmarkStart w:id="347" w:name="__Fieldmark__173_923524813"/>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923524813"/>
            <w:bookmarkStart w:id="349" w:name="__Fieldmark__174_923524813"/>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923524813"/>
            <w:bookmarkStart w:id="351" w:name="__Fieldmark__175_923524813"/>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923524813"/>
            <w:bookmarkStart w:id="353" w:name="__Fieldmark__176_923524813"/>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923524813"/>
            <w:bookmarkStart w:id="355" w:name="__Fieldmark__177_923524813"/>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923524813"/>
            <w:bookmarkStart w:id="357" w:name="__Fieldmark__178_923524813"/>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923524813"/>
            <w:bookmarkStart w:id="359" w:name="__Fieldmark__179_923524813"/>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923524813"/>
            <w:bookmarkStart w:id="361" w:name="__Fieldmark__180_923524813"/>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923524813"/>
            <w:bookmarkStart w:id="363" w:name="__Fieldmark__181_923524813"/>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923524813"/>
            <w:bookmarkStart w:id="365" w:name="__Fieldmark__182_923524813"/>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923524813"/>
            <w:bookmarkStart w:id="367" w:name="__Fieldmark__183_923524813"/>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923524813"/>
            <w:bookmarkStart w:id="369" w:name="__Fieldmark__184_923524813"/>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923524813"/>
            <w:bookmarkStart w:id="371" w:name="__Fieldmark__185_923524813"/>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923524813"/>
            <w:bookmarkStart w:id="373" w:name="__Fieldmark__186_923524813"/>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923524813"/>
            <w:bookmarkStart w:id="375" w:name="__Fieldmark__187_923524813"/>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923524813"/>
            <w:bookmarkStart w:id="377" w:name="__Fieldmark__188_923524813"/>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923524813"/>
            <w:bookmarkStart w:id="379" w:name="__Fieldmark__189_923524813"/>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923524813"/>
            <w:bookmarkStart w:id="381" w:name="__Fieldmark__190_923524813"/>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923524813"/>
            <w:bookmarkStart w:id="383" w:name="__Fieldmark__191_923524813"/>
            <w:bookmarkEnd w:id="38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923524813"/>
            <w:bookmarkStart w:id="385" w:name="__Fieldmark__192_923524813"/>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923524813"/>
            <w:bookmarkStart w:id="387" w:name="__Fieldmark__193_923524813"/>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923524813"/>
            <w:bookmarkStart w:id="389" w:name="__Fieldmark__194_923524813"/>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923524813"/>
            <w:bookmarkStart w:id="391" w:name="__Fieldmark__195_923524813"/>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923524813"/>
            <w:bookmarkStart w:id="393" w:name="__Fieldmark__196_923524813"/>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923524813"/>
            <w:bookmarkStart w:id="395" w:name="__Fieldmark__197_923524813"/>
            <w:bookmarkEnd w:id="39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923524813"/>
            <w:bookmarkStart w:id="397" w:name="__Fieldmark__198_923524813"/>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923524813"/>
            <w:bookmarkStart w:id="399" w:name="__Fieldmark__199_923524813"/>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923524813"/>
            <w:bookmarkStart w:id="401" w:name="__Fieldmark__200_923524813"/>
            <w:bookmarkEnd w:id="40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923524813"/>
            <w:bookmarkStart w:id="403" w:name="__Fieldmark__201_923524813"/>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923524813"/>
            <w:bookmarkStart w:id="405" w:name="__Fieldmark__202_923524813"/>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923524813"/>
            <w:bookmarkStart w:id="407" w:name="__Fieldmark__203_923524813"/>
            <w:bookmarkEnd w:id="407"/>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923524813"/>
            <w:bookmarkStart w:id="409" w:name="__Fieldmark__204_923524813"/>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923524813"/>
            <w:bookmarkStart w:id="411" w:name="__Fieldmark__205_923524813"/>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923524813"/>
            <w:bookmarkStart w:id="413" w:name="__Fieldmark__206_923524813"/>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923524813"/>
            <w:bookmarkStart w:id="415" w:name="__Fieldmark__207_923524813"/>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923524813"/>
            <w:bookmarkStart w:id="417" w:name="__Fieldmark__208_923524813"/>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923524813"/>
            <w:bookmarkStart w:id="419" w:name="__Fieldmark__209_923524813"/>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923524813"/>
            <w:bookmarkStart w:id="421" w:name="__Fieldmark__210_923524813"/>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923524813"/>
            <w:bookmarkStart w:id="423" w:name="__Fieldmark__211_923524813"/>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923524813"/>
            <w:bookmarkStart w:id="425" w:name="__Fieldmark__212_923524813"/>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923524813"/>
            <w:bookmarkStart w:id="427" w:name="__Fieldmark__213_923524813"/>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923524813"/>
            <w:bookmarkStart w:id="429" w:name="__Fieldmark__214_923524813"/>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923524813"/>
            <w:bookmarkStart w:id="431" w:name="__Fieldmark__215_923524813"/>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923524813"/>
            <w:bookmarkStart w:id="433" w:name="__Fieldmark__216_923524813"/>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923524813"/>
            <w:bookmarkStart w:id="435" w:name="__Fieldmark__217_923524813"/>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923524813"/>
            <w:bookmarkStart w:id="437" w:name="__Fieldmark__218_923524813"/>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923524813"/>
            <w:bookmarkStart w:id="439" w:name="__Fieldmark__219_923524813"/>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923524813"/>
            <w:bookmarkStart w:id="441" w:name="__Fieldmark__220_923524813"/>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923524813"/>
            <w:bookmarkStart w:id="443" w:name="__Fieldmark__221_923524813"/>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923524813"/>
            <w:bookmarkStart w:id="445" w:name="__Fieldmark__222_923524813"/>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923524813"/>
            <w:bookmarkStart w:id="447" w:name="__Fieldmark__223_923524813"/>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923524813"/>
            <w:bookmarkStart w:id="449" w:name="__Fieldmark__224_923524813"/>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923524813"/>
            <w:bookmarkStart w:id="451" w:name="__Fieldmark__225_923524813"/>
            <w:bookmarkEnd w:id="45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923524813"/>
            <w:bookmarkStart w:id="453" w:name="__Fieldmark__226_923524813"/>
            <w:bookmarkEnd w:id="453"/>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923524813"/>
            <w:bookmarkStart w:id="455" w:name="__Fieldmark__227_923524813"/>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923524813"/>
            <w:bookmarkStart w:id="457" w:name="__Fieldmark__228_923524813"/>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923524813"/>
            <w:bookmarkStart w:id="459" w:name="__Fieldmark__229_923524813"/>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923524813"/>
            <w:bookmarkStart w:id="461" w:name="__Fieldmark__230_923524813"/>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923524813"/>
            <w:bookmarkStart w:id="463" w:name="__Fieldmark__231_923524813"/>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923524813"/>
            <w:bookmarkStart w:id="465" w:name="__Fieldmark__232_923524813"/>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923524813"/>
            <w:bookmarkStart w:id="467" w:name="__Fieldmark__233_923524813"/>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923524813"/>
            <w:bookmarkStart w:id="469" w:name="__Fieldmark__234_923524813"/>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923524813"/>
            <w:bookmarkStart w:id="471" w:name="__Fieldmark__235_923524813"/>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923524813"/>
            <w:bookmarkStart w:id="473" w:name="__Fieldmark__236_923524813"/>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923524813"/>
            <w:bookmarkStart w:id="475" w:name="__Fieldmark__237_923524813"/>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923524813"/>
            <w:bookmarkStart w:id="477" w:name="__Fieldmark__238_923524813"/>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923524813"/>
            <w:bookmarkStart w:id="479" w:name="__Fieldmark__239_923524813"/>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923524813"/>
            <w:bookmarkStart w:id="481" w:name="__Fieldmark__240_923524813"/>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923524813"/>
            <w:bookmarkStart w:id="483" w:name="__Fieldmark__241_923524813"/>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923524813"/>
            <w:bookmarkStart w:id="485" w:name="__Fieldmark__242_923524813"/>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923524813"/>
            <w:bookmarkStart w:id="487" w:name="__Fieldmark__243_923524813"/>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923524813"/>
            <w:bookmarkStart w:id="489" w:name="__Fieldmark__244_923524813"/>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923524813"/>
            <w:bookmarkStart w:id="491" w:name="__Fieldmark__245_923524813"/>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923524813"/>
            <w:bookmarkStart w:id="493" w:name="__Fieldmark__246_923524813"/>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923524813"/>
            <w:bookmarkStart w:id="495" w:name="__Fieldmark__247_923524813"/>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923524813"/>
            <w:bookmarkStart w:id="497" w:name="__Fieldmark__248_923524813"/>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923524813"/>
            <w:bookmarkStart w:id="499" w:name="__Fieldmark__249_923524813"/>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923524813"/>
            <w:bookmarkStart w:id="501" w:name="__Fieldmark__250_923524813"/>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923524813"/>
            <w:bookmarkStart w:id="503" w:name="__Fieldmark__251_923524813"/>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923524813"/>
            <w:bookmarkStart w:id="505" w:name="__Fieldmark__252_923524813"/>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923524813"/>
            <w:bookmarkStart w:id="507" w:name="__Fieldmark__253_923524813"/>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923524813"/>
            <w:bookmarkStart w:id="509" w:name="__Fieldmark__254_923524813"/>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923524813"/>
            <w:bookmarkStart w:id="511" w:name="__Fieldmark__255_923524813"/>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923524813"/>
            <w:bookmarkStart w:id="513" w:name="__Fieldmark__256_923524813"/>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923524813"/>
            <w:bookmarkStart w:id="515" w:name="__Fieldmark__257_923524813"/>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923524813"/>
            <w:bookmarkStart w:id="517" w:name="__Fieldmark__258_923524813"/>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923524813"/>
            <w:bookmarkStart w:id="519" w:name="__Fieldmark__259_923524813"/>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923524813"/>
            <w:bookmarkStart w:id="521" w:name="__Fieldmark__260_923524813"/>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56:00Z</dcterms:created>
  <dc:creator>Zori</dc:creator>
  <dc:description/>
  <cp:keywords/>
  <dc:language>en-US</dc:language>
  <cp:lastModifiedBy>MIG-Maritsa</cp:lastModifiedBy>
  <cp:lastPrinted>2017-03-30T14:44:00Z</cp:lastPrinted>
  <dcterms:modified xsi:type="dcterms:W3CDTF">2021-03-19T10:43:00Z</dcterms:modified>
  <cp:revision>42</cp:revision>
  <dc:subject/>
  <dc:title>                                                                  </dc:title>
</cp:coreProperties>
</file>